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trHeight w:val="794" w:hRule="atLeast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200" cy="29718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02" w:right="-9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433705" cy="38735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98" w:right="-12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849630" cy="259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78" w:right="-11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055" cy="380365"/>
                  <wp:effectExtent l="0" t="0" r="0" b="0"/>
                  <wp:docPr id="4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23900" cy="4140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25" w:right="-12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ascii="Palatino Linotype" w:hAnsi="Palatino Linotype"/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OMPETIZIONI SPORTIVE SCOLASTICHE 2024/2025</w:t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BADMINTON E PARA BADMINTON – Montesilvano (PE) 12/16 ottobre 2025</w:t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C -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e ALLUNNE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851" w:hanging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ind w:left="851" w:hanging="633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sportive delle Competizioni sportive scolastiche.</w:t>
      </w:r>
    </w:p>
    <w:p>
      <w:pPr>
        <w:pStyle w:val="Normal"/>
        <w:numPr>
          <w:ilvl w:val="0"/>
          <w:numId w:val="1"/>
        </w:numPr>
        <w:ind w:left="851" w:hanging="633"/>
        <w:jc w:val="both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851" w:hanging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certificazione può essere rilasciata solo ad alunni iscritti e frequentanti la</w:t>
      </w:r>
    </w:p>
    <w:p>
      <w:pPr>
        <w:pStyle w:val="Normal"/>
        <w:ind w:left="218" w:hanging="0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4:00Z</dcterms:created>
  <dc:creator>M.I.U.R.</dc:creator>
  <dc:description/>
  <cp:keywords/>
  <dc:language>en-US</dc:language>
  <cp:lastModifiedBy>Muscente Roberto</cp:lastModifiedBy>
  <dcterms:modified xsi:type="dcterms:W3CDTF">2025-07-24T11:55:00Z</dcterms:modified>
  <cp:revision>26</cp:revision>
  <dc:subject/>
  <dc:title>M</dc:title>
</cp:coreProperties>
</file>